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1285962122"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1788596344"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1631040003"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